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846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44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286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04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676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292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955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835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356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299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280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290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495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