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04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1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29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18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588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242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42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8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4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1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13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13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113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19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99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