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734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540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092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116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170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237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983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500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14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750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055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793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583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932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942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