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65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268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63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271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235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127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08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624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922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64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2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444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178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