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461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233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627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155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818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376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174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497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488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101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666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487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35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381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923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362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14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