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0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8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25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50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0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94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02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065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96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18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14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38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702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32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