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434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574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832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552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161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290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27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133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032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481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927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825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393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