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950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614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251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383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385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119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78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021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920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077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893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780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200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040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071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172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916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