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085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756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595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505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274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887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392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574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698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021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815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55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665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234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604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