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68958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33220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1690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16629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57472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28192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60275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095525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36074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72335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83341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24955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03490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