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6858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4233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2606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1590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6360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9868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0486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5198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7275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2209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490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191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8576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9832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1851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0721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9547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