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899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143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409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469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798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067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13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496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866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04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30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913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401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412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996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