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203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2993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8428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8352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0027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5873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8160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7623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1756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153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410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234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4452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