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8316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2474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1060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7614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2730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1316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6104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9583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431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468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80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595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4542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2794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8054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9073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7345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