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493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870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729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42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830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328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481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396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301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711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213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913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23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556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240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