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977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28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306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686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035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44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035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4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79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99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094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431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61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