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810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222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21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389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460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624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863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784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77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95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627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958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568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807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585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304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480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