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7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68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472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4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26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01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31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56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11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1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93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44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05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11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0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