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58381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40221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52681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38075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85103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50316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2244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0921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76826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40163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53455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42606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02409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