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5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858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76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322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83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43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32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537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323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435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3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9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076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70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913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881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706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