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879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286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79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577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269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899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943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798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253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435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267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685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270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711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280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