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821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964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578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563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167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899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845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357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574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935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850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99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273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