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663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591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201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42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586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743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384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1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836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418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666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811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700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277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224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350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298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