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4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0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35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81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89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315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81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99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36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2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40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49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3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77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