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56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7704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6398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2367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071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7128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6213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677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5181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6054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040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911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419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