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65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842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752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0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99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08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724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67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89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25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8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711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533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72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67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09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03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