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436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257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556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598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866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6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195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593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217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074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226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622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620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17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931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