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20251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84820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13787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15968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08558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78786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32656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13365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64266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01823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18663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19993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0068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