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807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81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365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30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85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31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71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3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084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781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900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371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02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58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188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305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5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