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26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099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039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906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416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338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557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914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642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801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640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666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748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475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203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