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2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34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91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20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16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67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25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36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0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22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2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31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