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4605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2393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418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944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5981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1593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4561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2279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6816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3444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764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930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7066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6908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2315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028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278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