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088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4791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11533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5096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2060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3845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9000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71946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8009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611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7717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3607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948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2521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04235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