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502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33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523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7173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794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312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113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833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88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711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331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804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712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