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7857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034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68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753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545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025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521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00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300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1818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983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68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340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928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891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431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885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