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95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042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046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370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04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28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98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784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347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444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829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160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024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29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83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