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51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104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541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140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052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702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865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082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53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060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516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758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689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