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7179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2537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64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8500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836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156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847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682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775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1380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119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995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851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2014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68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731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160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