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262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12682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0251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0149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2890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115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7890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0582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7486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6279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4128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3971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4540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1484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8792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