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633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259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694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761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694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045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647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865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49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661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854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080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960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