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691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699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779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3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594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110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66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8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07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14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21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3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813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431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316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57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2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