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93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10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314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795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47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03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42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861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07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869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277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51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99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564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