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926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882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815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878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540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7512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165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9368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543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0597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177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940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47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