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267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182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18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001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137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06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79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591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8389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149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540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413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7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132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423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281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45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