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5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814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27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286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28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6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21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61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48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58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49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666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61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21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6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