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447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662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754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995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000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781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08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092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287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987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902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252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707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