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731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70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173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84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81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2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83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369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455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67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4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35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76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189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927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478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76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