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828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9519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86660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9860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7305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1592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3137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4449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8753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9344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4024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8285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38746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4977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57190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