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71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470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13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513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974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7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184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78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30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7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1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013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24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