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2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9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464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4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15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0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66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99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740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988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6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76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6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322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609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036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3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